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cs-CZ"/>
        </w:rPr>
        <w:t xml:space="preserve">Počerady – dopravní pavilon, rekonstrukce sociálního zařízení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Odstavecseseznamem"/>
        <w:ind w:left="4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stávajících dveří, výměna zárubní, nové dveře 3x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stávající dlažby, nová dlažb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bookmarkStart w:id="0" w:name="_Hlk47446530"/>
      <w:bookmarkEnd w:id="0"/>
      <w:r>
        <w:rPr>
          <w:rFonts w:cs="Arial" w:ascii="Arial" w:hAnsi="Arial"/>
          <w:sz w:val="20"/>
          <w:szCs w:val="20"/>
        </w:rPr>
        <w:t>Vybourání otvorů pro 1ks nových dveří, zazdívka 2ks stávajících dveří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obkladů, nové obklad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příčky mezi sprchami – dám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oken 3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radiátorů 2ks, žebřík – koupeln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ourání 2ks sprch – dámy, nový sprchový kout 120*100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ozvody vody a kanalizac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bookmarkStart w:id="1" w:name="_Hlk47446530"/>
      <w:bookmarkEnd w:id="1"/>
      <w:r>
        <w:rPr>
          <w:rFonts w:cs="Arial" w:ascii="Arial" w:hAnsi="Arial"/>
          <w:sz w:val="20"/>
          <w:szCs w:val="20"/>
        </w:rPr>
        <w:t>Rozdělení vypínačů, osazení nových vypínač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měna svítidel za nová LED 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zařizovacích předmětů – 1xumyvadlo, 2xWC, 1xpisoár, 1x výlevk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 podhledů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rací práce včetně ručního přesunu vybouraných hmot, naložení na dopravní prostředek, odvozu na skládku a skládkovnéh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galerie:</w:t>
      </w:r>
    </w:p>
    <w:p>
      <w:pPr>
        <w:pStyle w:val="Normal"/>
        <w:rPr/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47:00Z</dcterms:created>
  <dc:creator>Bečvář Karel</dc:creator>
  <dc:description/>
  <cp:keywords/>
  <dc:language>en-US</dc:language>
  <cp:lastModifiedBy>Bečvář Karel</cp:lastModifiedBy>
  <dcterms:modified xsi:type="dcterms:W3CDTF">2022-07-20T10:31:00Z</dcterms:modified>
  <cp:revision>5</cp:revision>
  <dc:subject/>
  <dc:title/>
</cp:coreProperties>
</file>